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180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Έγκριση ανάθεσης εργασιών λογιστικής υποστήριξης και σύνταξης Ισολογισμού ο.ε.2005 προϋπ.10.476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ΛΑΣΣΟΠΟΥΛΟΣ ΑΡΙΣΤΕΙΔΗΣ</w:t>
      </w:r>
    </w:p>
    <w:p>
      <w:pPr>
        <w:pStyle w:val="TextBodyIndent"/>
        <w:ind w:left="0" w:hanging="578"/>
        <w:jc w:val="both"/>
        <w:rPr>
          <w:sz w:val="22"/>
        </w:rPr>
      </w:pPr>
      <w:r>
        <w:rPr/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μελέτη της Οικονομικής Υπηρεσίας για την ανάθεση της εργασία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Λογιστική υποστήριξη και σύνταξη Ισολογισμού Οικονομικού Έτους 2005» </w:t>
      </w:r>
      <w:r>
        <w:rPr>
          <w:rFonts w:cs="Times New Roman" w:ascii="Times New Roman" w:hAnsi="Times New Roman"/>
          <w:color w:val="000000"/>
          <w:sz w:val="24"/>
          <w:lang w:val="el-GR"/>
        </w:rPr>
        <w:t>με Α.Μ.20/07 που αφορά στην εφαρμογή του διπλογραφικού λογιστικού συστήματος ο.ε.2005 ως αναλυτικά αναφέρεται στην συνημμένη Τεχνική Έκθεση της Υπηρεσίας.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HILL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-σύνταξη Ισολογισμού Ο.Ε.2005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.0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. 19%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TAXIS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ΛΟΓΙΣΤΙΚΗ ΦΟΡΟΤΕΧΝ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-σύνταξη Ισολογισμού Ο.Ε.2005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.9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. 19%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ΑΛΑΝΤΟ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για την υποστήριξη του Λογιστηρίου στην εφαρμογή του διπλογραφικού Λογιστικού συστήματος-σύνταξη Ισολογισμού Ο.Ε.2005 προσφέρει το ποσό τ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.5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επιπλέον Φ.Π.Α. 19%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η συνέχεια, ο Δήμαρχος - Πρόεδρος κάλεσε την Επιτροπή ν’ αποφασίσει σχετικά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άρθρου 103 του Ν.3463/06 του Δημοτικού και Κοινοτικού Κώδικα, το Π.Δ. 28/80 «περί εκτέλεσης προμηθειών και εργασιών Ο.Τ.Α.» καθώς και τις υποβληθείσες προσφορές,</w:t>
      </w:r>
    </w:p>
    <w:p>
      <w:pPr>
        <w:pStyle w:val="2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/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.115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ανάθεση της εργασία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Λογιστική υποστήριξη και σύνταξη Ισολογισμού Οικονομικού Έτους 2005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.Μ. 20/07, στην εταιρεία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ΤΑΛΑΝΤΟΝ Σύμβουλοι Επιχειρήσεων &amp; Υπηρεσίες </w:t>
      </w:r>
      <w:r>
        <w:rPr>
          <w:rFonts w:cs="Times New Roman" w:ascii="Times New Roman" w:hAnsi="Times New Roman"/>
          <w:b/>
          <w:bCs/>
          <w:color w:val="000000"/>
          <w:sz w:val="28"/>
        </w:rPr>
        <w:t>Marketing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έδρα το Παλαιό Φάληρο επί της οδού Πεντέλης, αριθ.44, με την προσφερθείσα τιμή των 8.500,00€ επί πλέον Φ.Π.Α. 19% η οποία πληροί τις τεχνικές προδιαγραφές, προσφέρει συμφέρουσα τιμή και καλύπτει τις ανάγκες της Υπηρεσίας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.115,00</w:t>
      </w:r>
      <w:r>
        <w:rPr>
          <w:rFonts w:cs="Times New Roman" w:ascii="Times New Roman" w:hAnsi="Times New Roman"/>
          <w:color w:val="000000"/>
          <w:sz w:val="28"/>
          <w:lang w:val="el-GR"/>
        </w:rPr>
        <w:t>€ σε βάρος του Κ.Α.10.6142.05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ΤΑΛΑΝΤΟ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80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Α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8"/>
        <w:ind w:left="0" w:hanging="0"/>
        <w:jc w:val="left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/>
          <w:color w:val="000000"/>
          <w:sz w:val="22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0:00Z</dcterms:created>
  <dc:creator>EW/LN/CB</dc:creator>
  <dc:description/>
  <cp:keywords>Ethan</cp:keywords>
  <dc:language>en-US</dc:language>
  <cp:lastModifiedBy>taktikou</cp:lastModifiedBy>
  <cp:lastPrinted>2007-04-04T13:35:00Z</cp:lastPrinted>
  <dcterms:modified xsi:type="dcterms:W3CDTF">2007-04-04T11:09:00Z</dcterms:modified>
  <cp:revision>10</cp:revision>
  <dc:subject/>
  <dc:title>Ethan Frome</dc:title>
</cp:coreProperties>
</file>